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celeration Assignment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bottle-nosed dolphin is cruising along the Hawaiian shore looking for food.  The dolphin spots his prey and accelerates at 0.50 m/s</w:t>
      </w:r>
      <w:r>
        <w:rPr>
          <w:vertAlign w:val="superscript"/>
        </w:rPr>
        <w:t>2</w:t>
      </w:r>
      <w:r>
        <w:rPr/>
        <w:t xml:space="preserve"> to reach a final velocity of 9.7 m/s after only 15 seconds.  What was the initial velocity of the dolph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360" w:hanging="360"/>
        <w:rPr/>
      </w:pPr>
      <w:r>
        <w:rPr/>
        <w:t>While pulling a barge north, a tugboat accelerates at 0.10 m/s</w:t>
      </w:r>
      <w:r>
        <w:rPr>
          <w:vertAlign w:val="superscript"/>
        </w:rPr>
        <w:t xml:space="preserve">2 </w:t>
      </w:r>
      <w:r>
        <w:rPr/>
        <w:t>to produce a 5.0 m/s change in velocity of the barge.  How long would it take the tugboat to alter the barge’s velocity by this am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tor boat heading up the Saint John River accelerates from rest to a final velocity of 6.0 m/s in a time of 3.0 s.  What is the average rate of acceleration of the b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r is struck from behind by a large truck while traveling at an initial velocity of 50 km/h while going South on Main Street.  The impact last 0.10 minutes and causes an acceleration of 14 m/s</w:t>
      </w:r>
      <w:r>
        <w:rPr>
          <w:vertAlign w:val="superscript"/>
        </w:rPr>
        <w:t>2</w:t>
      </w:r>
      <w:r>
        <w:rPr/>
        <w:t xml:space="preserve"> of the car.  What is the change in velocity for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allard duck, resting on the water, takes off (in a Southwestern direction) and reaches a velocity of 15 km/h in 0.2 h.  Calculate the rate of acceleration of the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eteoroid changed velocity from 1.0 km/s to 1.8 km/s in 0.3s, after entering the Earth’s atmosphere. What is the rate of acceleration of the meteor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Smith and Miss Cook are on the double lane highway going from Moncton to Sussex, following a car that is traveling at a velocity of 90 km/h.   They decide to pass the car so that they can make it to Sussex in time for school.  If their car is capable of an acceleration rate of 0.5 m/s</w:t>
      </w:r>
      <w:r>
        <w:rPr>
          <w:vertAlign w:val="superscript"/>
        </w:rPr>
        <w:t>2</w:t>
      </w:r>
      <w:r>
        <w:rPr/>
        <w:t xml:space="preserve"> how long would it take them to reach the speed limit of 110 km/h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07:00Z</dcterms:created>
  <dc:creator>admin</dc:creator>
  <dc:description/>
  <cp:keywords/>
  <dc:language>en-US</dc:language>
  <cp:lastModifiedBy>amy.cook</cp:lastModifiedBy>
  <cp:lastPrinted>2008-12-03T16:49:00Z</cp:lastPrinted>
  <dcterms:modified xsi:type="dcterms:W3CDTF">2011-04-13T17:08:00Z</dcterms:modified>
  <cp:revision>7</cp:revision>
  <dc:subject/>
  <dc:title>Name: __________________</dc:title>
</cp:coreProperties>
</file>